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rFonts w:ascii="NSWPrintSolid;Courier New" w:hAnsi="NSWPrintSolid;Courier New" w:cs="NSWPrintSolid;Courier New"/>
          <w:sz w:val="96"/>
        </w:rPr>
      </w:pPr>
      <w:r>
        <w:rPr>
          <w:sz w:val="52"/>
        </w:rPr>
        <w:drawing>
          <wp:inline distT="0" distB="0" distL="0" distR="0">
            <wp:extent cx="33274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SWPrintSolid;Courier New" w:ascii="NSWPrintSolid;Courier New" w:hAnsi="NSWPrintSolid;Courier New"/>
          <w:sz w:val="96"/>
        </w:rPr>
        <w:t>Maths Assessment Rubric</w:t>
      </w:r>
      <w:r>
        <w:rPr>
          <w:sz w:val="52"/>
        </w:rPr>
        <w:drawing>
          <wp:inline distT="0" distB="0" distL="0" distR="0">
            <wp:extent cx="33274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NSWPrintSolid;Courier New" w:hAnsi="NSWPrintSolid;Courier New" w:cs="NSWPrintSolid;Courier New"/>
          <w:sz w:val="48"/>
        </w:rPr>
      </w:pPr>
      <w:r>
        <w:rPr>
          <w:rFonts w:cs="NSWPrintSolid;Courier New" w:ascii="NSWPrintSolid;Courier New" w:hAnsi="NSWPrintSolid;Courier New"/>
          <w:sz w:val="48"/>
        </w:rPr>
        <w:t>Early St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SGES1.1 Manipulates, sorts and represents three-dimensional objects and describes them using everyday languag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Weidemann-Bold" w:hAnsi="Weidemann-Bold" w:cs="Weidemann-Bold"/>
          <w:b/>
          <w:b/>
          <w:bCs/>
          <w:sz w:val="18"/>
          <w:szCs w:val="18"/>
          <w:lang w:val="en-US" w:eastAsia="en-US"/>
        </w:rPr>
      </w:pPr>
      <w:r>
        <w:rPr>
          <w:rFonts w:cs="Weidemann-Bold" w:ascii="Weidemann-Bold" w:hAnsi="Weidemann-Bold"/>
          <w:b/>
          <w:bCs/>
          <w:sz w:val="18"/>
          <w:szCs w:val="18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icator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5715</wp:posOffset>
                      </wp:positionV>
                      <wp:extent cx="1905" cy="791210"/>
                      <wp:effectExtent l="55880" t="635" r="571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91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0.45pt" to="98.95pt,62.7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mi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s achieved a very limited level of competence and sometimes works at Stage level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s achieved a limited level of competence and works at Stage level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s achieved an adequate level of competence and works at Stage level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ig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s a high level of competence and sometimes works beyond Stage level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stand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s a very high level of competence and always works well beyond Stage level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Student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ribes three dimensional objects using everyday language eg ‘The block of wood is box-shaped.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ribes the features of three-dimensional objects using everyday language eg flat, round, curv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orts three-dimensional objects and explains the attribute used eg colour, size, shape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dicts and describes the movement of an obje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g ‘This will roll because it is round.’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akes models from a variety of materials and describes them using everyday languag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Place your students according to how they demonstrate achievement of the outcome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SWPrintSolid">
    <w:altName w:val="Courier New"/>
    <w:charset w:val="00"/>
    <w:family w:val="auto"/>
    <w:pitch w:val="variable"/>
  </w:font>
  <w:font w:name="Weidemann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43:00Z</dcterms:created>
  <dc:creator>DET User</dc:creator>
  <dc:description/>
  <cp:keywords/>
  <dc:language>en-US</dc:language>
  <cp:lastModifiedBy>DET User</cp:lastModifiedBy>
  <cp:lastPrinted>2008-09-09T11:26:00Z</cp:lastPrinted>
  <dcterms:modified xsi:type="dcterms:W3CDTF">2008-11-19T00:43:00Z</dcterms:modified>
  <cp:revision>2</cp:revision>
  <dc:subject/>
  <dc:title> Maths Assessment Rubric </dc:title>
</cp:coreProperties>
</file>